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50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местного бюджета и  закрепляемые за ними виды (подвиды) доходов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еречень главных администраторов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"/>
        <w:gridCol w:w="3222"/>
        <w:gridCol w:w="5386"/>
        <w:gridCol w:w="284"/>
      </w:tblGrid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местного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 1 января 2020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.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 w:val="false"/>
                  <w:bCs w:val="false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ет сельского поселения Кубанец Тимашевск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 средств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314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Style w:val="Blk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Bl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0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21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576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18 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*В том числе по видам и подвидам доходов, входящим в соответствующий группировочный код бюджетной классификации, зачисляемый в бюджет поселения в соответствии с законодательством Российской Федерации.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 от 23 июля 2003 года № 608-КЗ «Об административных правонарушениях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autoSpaceDE w:val="false"/>
        <w:ind w:right="-1" w:hanging="0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Н.А. Де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5267/70" TargetMode="External"/><Relationship Id="rId3" Type="http://schemas.openxmlformats.org/officeDocument/2006/relationships/hyperlink" Target="http://internet.garant.ru/document/redirect/12125267/70" TargetMode="External"/><Relationship Id="rId4" Type="http://schemas.openxmlformats.org/officeDocument/2006/relationships/hyperlink" Target="http://internet.garant.ru/document/redirect/12125267/19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3:00Z</dcterms:created>
  <dc:creator>Оксана</dc:creator>
  <dc:description/>
  <cp:keywords/>
  <dc:language>en-US</dc:language>
  <cp:lastModifiedBy>kub2</cp:lastModifiedBy>
  <cp:lastPrinted>2020-08-13T10:23:00Z</cp:lastPrinted>
  <dcterms:modified xsi:type="dcterms:W3CDTF">2020-10-21T04:53:00Z</dcterms:modified>
  <cp:revision>223</cp:revision>
  <dc:subject/>
  <dc:title>805</dc:title>
</cp:coreProperties>
</file>